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em I/I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ection Summary Sheet (SSS)</w:t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ach assigned section of reading in your textbook, complet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Number:  ________</w:t>
      </w:r>
    </w:p>
    <w:p>
      <w:pPr>
        <w:pStyle w:val="Normal"/>
        <w:rPr/>
      </w:pPr>
      <w:r>
        <w:rPr/>
        <w:t>Section Title: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reading each section, record and define the major vocabulary terms (usually highlighted in bold-faced typ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ab terms</w:t>
        <w:tab/>
        <w:tab/>
        <w:tab/>
        <w:tab/>
        <w:t>Defin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  <w:tab/>
        <w:tab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  <w:tab/>
        <w:tab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  <w:tab/>
        <w:tab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  <w:tab/>
        <w:tab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  <w:tab/>
        <w:tab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  <w:tab/>
        <w:tab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  <w:tab/>
        <w:tab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  <w:tab/>
        <w:tab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Summary:  Following the reading of each section, write a brief paragraph summarizing the main concept(s) of the section: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n this sheet (or a separate sheet depending on room) complete any assigned problems from this section)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1:54:00Z</dcterms:created>
  <dc:creator>John Caterina</dc:creator>
  <dc:description/>
  <dc:language>en-US</dc:language>
  <cp:lastModifiedBy>John Caterina</cp:lastModifiedBy>
  <cp:lastPrinted>2007-09-04T09:21:00Z</cp:lastPrinted>
  <dcterms:modified xsi:type="dcterms:W3CDTF">2007-09-04T13:23:00Z</dcterms:modified>
  <cp:revision>4</cp:revision>
  <dc:subject/>
  <dc:title>Chemistry-I/II</dc:title>
</cp:coreProperties>
</file>